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700"/>
        <w:gridCol w:w="1380"/>
        <w:gridCol w:w="4152"/>
        <w:gridCol w:w="1348"/>
        <w:gridCol w:w="1771"/>
        <w:gridCol w:w="1092"/>
      </w:tblGrid>
      <w:tr>
        <w:trPr>
          <w:trHeight w:val="707" w:hRule="atLeast"/>
        </w:trPr>
        <w:tc>
          <w:tcPr>
            <w:tcW w:w="1087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Domeniul : Ştiinţe ale Educaţiei</w:t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 xml:space="preserve">PEDAGOGIA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>ÎNVĂŢĂMÂNTULUI PRIMAR ŞI PREŞOLAR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br/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+SEPTEMBRIE 2018</w:t>
            </w:r>
          </w:p>
        </w:tc>
      </w:tr>
      <w:tr>
        <w:trPr>
          <w:trHeight w:val="731" w:hRule="atLeast"/>
        </w:trPr>
        <w:tc>
          <w:tcPr>
            <w:tcW w:w="1087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LISTA FINAL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 xml:space="preserve">Ă 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CANDIDAŢILOR DECLARAŢI ADMIŞI </w:t>
              <w:br/>
              <w:t xml:space="preserve">LA SPECIALIZAREA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 xml:space="preserve">PEDAGOGIA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>ÎNVĂŢĂMÂNTULUI PRIMAR ŞI PREŞCOLAR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SESIUNEA IULIE+SEPTEMBRIE 2018</w:t>
            </w:r>
          </w:p>
        </w:tc>
      </w:tr>
      <w:tr>
        <w:trPr>
          <w:trHeight w:val="6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edie admite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HOMENCO D. ADELINA-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1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LIGOR C. COSM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5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INU L. C. TEODOR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5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OBRE D. MIRIAM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4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KUTH I. ION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3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ĂNESCU A. F. ANCA-SIM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3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UREȘAN E. EVELIN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4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ANDURU I. SIMONA-NICOLET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7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UGRINOVICI M. SILVANA-OLIVER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12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PESCU C. ANGELA-MIHA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4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ARGA M. LARISA-MARIA-ANASTAS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1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ICȘA D. BIANCA-DENIS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5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OLOVĂSTRU A. ROXANA-ANDREE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5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URTAN P. NAD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UNGUR N. ALINA-RALUC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ARIȘCAȘ C. R. ANA-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4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ĂDOI L. CRISTINA-A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4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ONDEA I. BIANCA-LAUR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30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IRĂU F. R. FLORINA-IASM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ȚINTOI V. CARMINA-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1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EȘIU I. A. DIA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5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VRAMESCU I. ANDRADA-GEAN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2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ECHITA F. D. NICOLE-ELE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53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FILCA P. 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2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UNGUREANU M. LORENA-MIHA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HERLO Ș. CARMINA-DIANDR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8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OBESCU A. S. MIRUNA-IOA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140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TOMENIUC D. A. ESTERA-ADRIA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7.3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Buget Rural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51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HNATIUC I. DANI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8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ĂDULICEA C. R. CONSTANȚA-MIHA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4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KIUȘ M. LARISA-VIOLET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0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URSEI I. GABRIELA-ALEXANDR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50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ĂUȘESCU E. GH. EMILIA-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2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ĂRGINEAN D. MIHA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8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OSUB F. NAOMI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8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UCEA D. DIA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UNTEAN I. BIANCA-EMANU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21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OLARU N. O. ELENA-ROXA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8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UCIU F. ANA-MARIA-DENIS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3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RINESCU D. E. ANDA-MIRIAM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0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UDRESCU V. ANDREEA-GIAN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URSAN I. ANA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1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ITERO M. ANDREEA-MIHA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2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ORCA A. A. ANGELA-ELE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IPA V. PAULA-GABRI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2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BURLEA I. IULIA-CLAR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1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RCEA I. E. ALEXANDR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3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FORDON F. MARIA-FLOR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ĂDEAN T. A. SAR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8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3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UPULESCU D. C. DENISA-LORI-ECATER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38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LA N. EUNIC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OȚ D. M. CLAUDIA-KRIST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ORENTZ D. S. RAMONA-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UMITRESCU V. C. NADIA-ROXA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2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RAGOMIR S. G. CRISTINA-GABRI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7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UCUR Ș. ANCA-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0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TOIAN I. MIOARA-ANDREE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5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EIHER Z. C. LARISA-BIANC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4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OGA E. ANDREEA-ELE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4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ANAINTE M. MARIA-PATRIC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3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UȘMAN S. SILVANA-IUL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DRUMOF M. MIHAELA-LOREDA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AFTA V. MIRUNA-IASM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3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ȘEST S. V. GEORGIANA-ESTER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OTA D. I. DANIELA-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42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ĂILEANU M. F. ANA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HUȚU V. ALINA-VERONIC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UPERCĂ M. MIHAELA-AMAL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EZIM GH. MARIA-AL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5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ADAM C. M. NICOLETA-DANI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CHAUSZ E. THEODORA-BEATRICE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ROZA I. EMANUELA-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3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2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RDOȘ A. G. ANTONIA-FRANCESC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48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STEA GH. N. NAOMI-NICOLET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2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IBRE P. C. RALUCA-GEORGIA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4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UFIȚĂ I. ADRIA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2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PĂUNOVICI G. ROXANA-GABRI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3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ANGA D. MARIA-ANDREE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9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OȘIAN GH. R. GEANINA-COSM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OLARIU E. PRISCIL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0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ȚUNEA A. ANDREA-NICOLET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0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NDA D. PETRONELA-DANI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2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23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ĂDĂRICI S. PATRICIA-OA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1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ICĂ - PRUNDEANU M. LAURA - 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0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RIGORAȘ M. V. MARIA-ANDRAD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8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5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ROESCU G. DANIELA-PETRON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1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UPULESCU N. C. DENISA-MAR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7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ONEL C. CRISTINA-GENOVEV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6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0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IDOR GH. ELE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4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1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ACUCI V. DI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4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22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UCANU S. ALEXANDRA-PATRICI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2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37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GABOR V. MIRIAM-GABRIEL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1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46</w:t>
            </w:r>
          </w:p>
        </w:tc>
        <w:tc>
          <w:tcPr>
            <w:tcW w:w="4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LIPCĂ I. IONELA-MARIANA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.8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UPP M. C. ADELA-MONIC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9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TANA I. ANCA-ECATERIN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ĂSAT D. CARMEN-DANIEL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REDESTEANU  CORIN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ÎSCĂ V. ADRIAN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GRAMA AL. BEATRICE-ALEXANDR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INESCU D. I. DAIANA-THEODOR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9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eastAsia="en-US"/>
              </w:rPr>
              <w:t>ă sept.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PRE</w:t>
      </w:r>
      <w:r>
        <w:rPr/>
        <w:t>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Univ.Dr. Mariana CRAȘOVAN</w:t>
      </w:r>
    </w:p>
    <w:p>
      <w:pPr>
        <w:pStyle w:val="Normal"/>
        <w:jc w:val="right"/>
        <w:rPr/>
      </w:pPr>
      <w:r>
        <w:rPr>
          <w:lang w:val="en-US"/>
        </w:rPr>
        <w:t>Timişoara, 14.09.2018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36:00Z</dcterms:created>
  <dc:creator>raduta</dc:creator>
  <dc:description/>
  <cp:keywords/>
  <dc:language>en-US</dc:language>
  <cp:lastModifiedBy>Neagoe Dorin Florin</cp:lastModifiedBy>
  <cp:lastPrinted>2018-09-14T10:38:00Z</cp:lastPrinted>
  <dcterms:modified xsi:type="dcterms:W3CDTF">2018-09-18T07:10:00Z</dcterms:modified>
  <cp:revision>4</cp:revision>
  <dc:subject/>
  <dc:title>Nr</dc:title>
</cp:coreProperties>
</file>